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/>
      </w:pPr>
      <w:r>
        <w:rPr/>
        <w:t>Davis, Jill</w:t>
      </w:r>
    </w:p>
    <w:p>
      <w:pPr>
        <w:pStyle w:val="Normal"/>
        <w:ind w:left="7200" w:hanging="0"/>
        <w:rPr/>
      </w:pPr>
      <w:r>
        <w:rPr/>
        <w:t>Linus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Graphic Organizer for Press Release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Project Linus: Providing Security through Blanke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Intro- open with Linus quote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 know there is a lesson to be learned here somewhere, but I don't know what it is.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Life is full of lessons paragrap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Why me? paragrap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“Blankee” paragrap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Linus Project saying paragrap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History of Linus Proj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Quot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Volunteer paragrap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Expanding paragrap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Quote about army da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32"/>
          <w:szCs w:val="32"/>
        </w:rPr>
        <w:t>*Conclusion- power of a blanket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0:23:00Z</dcterms:created>
  <dc:creator>Caronlina Internal Medicine</dc:creator>
  <dc:description/>
  <cp:keywords/>
  <dc:language>en-US</dc:language>
  <cp:lastModifiedBy>Caronlina Internal Medicine</cp:lastModifiedBy>
  <dcterms:modified xsi:type="dcterms:W3CDTF">2009-02-16T00:46:00Z</dcterms:modified>
  <cp:revision>1</cp:revision>
  <dc:subject/>
  <dc:title>Davis, Jill</dc:title>
</cp:coreProperties>
</file>